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87767300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7.11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2348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за 9 місяців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озглянувши та обговоривши звіт про виконання місцевого бюджету Бучанської міської територіальної громади за  9 місяців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9 місяців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9 місяців 2025 року по доходах у сумі 1 002 145 096,18 грн (один мільярд два мільйони сто сорок  п’ять тисяч дев’яносто шість грн 18 коп.) (дод.2), по видатках у сумі 838 015 178,93 грн </w:t>
      </w:r>
      <w:bookmarkStart w:id="0" w:name="_Hlk172706692"/>
      <w:r>
        <w:rPr/>
        <w:t xml:space="preserve">(вісімсот тридцять вісім мільйонів п’ятнадцять тисяч сто сімдесят вісім грн 93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9 місяців 2025 року  </w:t>
      </w:r>
      <w:bookmarkStart w:id="1" w:name="_Hlk157520571"/>
      <w:r>
        <w:rPr/>
        <w:t>по доходах у сумі</w:t>
      </w:r>
      <w:bookmarkEnd w:id="1"/>
      <w:r>
        <w:rPr/>
        <w:t xml:space="preserve"> 942 885 531,13 грн  (дев’ятсот сорок два мільйони вісімсот вісімдесят  п’ять тисяч  п’ятсот тридцять одна грн 13 коп.), по видатках у сумі 630 792 239,86 грн (</w:t>
      </w:r>
      <w:bookmarkStart w:id="2" w:name="_Hlk212732037"/>
      <w:r>
        <w:rPr/>
        <w:t>шістсот тридцять мільйонів сімсот дев’яносто дві тисячі двісті тридцять дев’ять грн</w:t>
      </w:r>
      <w:bookmarkEnd w:id="2"/>
      <w:r>
        <w:rPr/>
        <w:t xml:space="preserve"> 86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9 місяців 2025 року  </w:t>
      </w:r>
      <w:bookmarkStart w:id="3" w:name="_Hlk157520600"/>
      <w:r>
        <w:rPr/>
        <w:t>по доходах у сумі</w:t>
      </w:r>
      <w:bookmarkEnd w:id="3"/>
      <w:r>
        <w:rPr/>
        <w:t xml:space="preserve"> 59 259 565,05 грн ( </w:t>
      </w:r>
      <w:bookmarkStart w:id="4" w:name="_Hlk212732292"/>
      <w:r>
        <w:rPr/>
        <w:t>п’ятдесят</w:t>
      </w:r>
      <w:bookmarkEnd w:id="4"/>
      <w:r>
        <w:rPr/>
        <w:t xml:space="preserve"> дев’ять мільйонів двісті п’ятдесят дев’ять тисяч п’ятсот шістдесят п’ять грн 05 коп.), по видатках у сумі 207 222 939,07 грн (двісті сім мільйонів двісті  двадцять дві тисячі дев’ятсот тридцять дев’ять грн 07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5"/>
          <w:szCs w:val="25"/>
        </w:rPr>
      </w:pPr>
      <w:r>
        <w:rPr>
          <w:sz w:val="28"/>
          <w:szCs w:val="28"/>
        </w:rPr>
        <w:t xml:space="preserve">        </w:t>
      </w:r>
      <w:r>
        <w:rPr>
          <w:sz w:val="25"/>
          <w:szCs w:val="25"/>
        </w:rPr>
        <w:t>Міський голова                                                                    Анатолій ФЕДОРУК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7-30T14:24:00Z</cp:lastPrinted>
  <dcterms:modified xsi:type="dcterms:W3CDTF">2025-11-13T07:31:00Z</dcterms:modified>
  <cp:revision>637</cp:revision>
  <dc:subject/>
  <dc:title/>
</cp:coreProperties>
</file>